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2.2.2</w:t>
      </w:r>
    </w:p>
    <w:p>
      <w:pPr>
        <w:pStyle w:val="Normal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325755</wp:posOffset>
                </wp:positionV>
                <wp:extent cx="5262880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840" cy="7237800"/>
                          <a:chOff x="0" y="0"/>
                          <a:chExt cx="5262840" cy="7237800"/>
                        </a:xfrm>
                      </wpg:grpSpPr>
                      <wps:wsp>
                        <wps:cNvSpPr txBox="1"/>
                        <wps:spPr>
                          <a:xfrm>
                            <a:off x="98280" y="0"/>
                            <a:ext cx="50252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FORME DE EMERGENCI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MERGENCIA NUMERO: _____</w:t>
                                <w:t>DETECTADA POR:_________</w:t>
                                <w:t>DPTO. __________</w:t>
                                <w:t>ACCIONES REALIZADAS</w:t>
                                <w:t>HORA</w:t>
                                <w:t>FECHA</w:t>
                                <w:t xml:space="preserve">EMERGENCIA DETECTADA </w:t>
                                <w:t>ACCIÓN REALIZADA: _______________________</w:t>
                                <w:t>PRIMERA ACCION TERMINADA SIN ÉXITO</w:t>
                                <w:t>JEFE DE TURNO AVISADO</w:t>
                                <w:t>JEFE DE TURNO EN EL CPD</w:t>
                                <w:t>ACCIÓN REALIZADA: _______________________</w:t>
                                <w:t>SEGUNDA ACCION TERMINADA SIN ÉXITO</w:t>
                                <w:t>JEFE EXPLOTACION AVISADO</w:t>
                                <w:t>JEFE EXPLOTACION EN EL CPD</w:t>
                                <w:t>ACCIÓN REALIZADA: _______________________</w:t>
                                <w:t>TERCERA ACCION TERMINADA SIN ÉXITO</w:t>
                                <w:t>RESPONSABLE DEL PLAN AVISADO</w:t>
                                <w:t>RESPONSABLE DEL PLAN EN EL CPD</w:t>
                                <w:t>ACCIÓN REALIZADA: _______________________</w:t>
                                <w:t>CUARTA ACCION TERMINADA SIN ÉXITO</w:t>
                                <w:t>CENTRO EN ALERTA 1</w:t>
                                <w:t>ACCIÓN REALIZADA: _______________________</w:t>
                                <w:t>LA EMERGENCIA FUE RESUELTA A 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6750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6708600"/>
                            <a:ext cx="16750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6701760"/>
                            <a:ext cx="16750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5.65pt;width:414.4pt;height:569.9pt" coordorigin="171,513" coordsize="8288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;top:513;width:791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FORME DE EMERGENCI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MERGENCIA NUMERO: _____</w:t>
                          <w:t>DETECTADA POR:_________</w:t>
                          <w:t>DPTO. __________</w:t>
                          <w:t>ACCIONES REALIZADAS</w:t>
                          <w:t>HORA</w:t>
                          <w:t>FECHA</w:t>
                          <w:t xml:space="preserve">EMERGENCIA DETECTADA </w:t>
                          <w:t>ACCIÓN REALIZADA: _______________________</w:t>
                          <w:t>PRIMERA ACCION TERMINADA SIN ÉXITO</w:t>
                          <w:t>JEFE DE TURNO AVISADO</w:t>
                          <w:t>JEFE DE TURNO EN EL CPD</w:t>
                          <w:t>ACCIÓN REALIZADA: _______________________</w:t>
                          <w:t>SEGUNDA ACCION TERMINADA SIN ÉXITO</w:t>
                          <w:t>JEFE EXPLOTACION AVISADO</w:t>
                          <w:t>JEFE EXPLOTACION EN EL CPD</w:t>
                          <w:t>ACCIÓN REALIZADA: _______________________</w:t>
                          <w:t>TERCERA ACCION TERMINADA SIN ÉXITO</w:t>
                          <w:t>RESPONSABLE DEL PLAN AVISADO</w:t>
                          <w:t>RESPONSABLE DEL PLAN EN EL CPD</w:t>
                          <w:t>ACCIÓN REALIZADA: _______________________</w:t>
                          <w:t>CUARTA ACCION TERMINADA SIN ÉXITO</w:t>
                          <w:t>CENTRO EN ALERTA 1</w:t>
                          <w:t>ACCIÓN REALIZADA: _______________________</w:t>
                          <w:t>LA EMERGENCIA FUE RESUELTA A LAS</w:t>
                        </w:r>
                      </w:p>
                      <w:p>
                        <w:pPr>
                          <w:overflowPunct w:val="false"/>
                          <w:bidi w:val="0"/>
                          <w:ind w:right="2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1067;width:263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056;top:11078;width:263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821;top:11067;width:263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3:00Z</dcterms:created>
  <dc:creator>.</dc:creator>
  <dc:description/>
  <dc:language>en-US</dc:language>
  <cp:lastModifiedBy>.</cp:lastModifiedBy>
  <dcterms:modified xsi:type="dcterms:W3CDTF">2006-07-16T09:24:00Z</dcterms:modified>
  <cp:revision>3</cp:revision>
  <dc:subject/>
  <dc:title>Formulario 7</dc:title>
</cp:coreProperties>
</file>